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февраля   2014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8 феврал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орядка организации взаимодействия Совета народных депутатов Осинниковского городского округа и прокуратуры города Осинники по вопросам принятия нормативных правовых акто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01.2003г. №131-ФЗ "Об общих принципах организации местного самоуправления в Российской Федерации",ст. 9.1. Федерального закона о прокуратуре",  Уставом муниципального образования - Осинниковский городской округ Совет народных депутатов  Осинниковского городского округа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Порядок организации взаимодействия Совета народных депутатов Осинниковского городского округа  и прокуратуры города  по вопросам принятия нормативных правовых ак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И.В.Роман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8.02.2014г. №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взаимодействия Совета народных депутатов Осинниковского городского округа и прокуратуры города по вопросам  принятия нормативных правовых актов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В целях обеспечения верховенства, единства и укрепления закона, укрепления  закона, защиты прав и свобод  человека и гражданина, а также охраняемых законом  интересов общества и государства на территории  городского округа, руководствуясь Конституцией Российской федерации, Федеральным законом от 06.10.2003 №131-ФЗ "Об общих принципах организации местного  самоуправления в Российской Федерации", Федеральным законом от 17.07.2009г. №172-ФЗ "Об антикоррупционной экспертизе нормативных правовых актов и проектов  нормативных правовых актов", Федеральным законом от 17.01.1992№2202-1 " О прокуратуре Российской Федерации"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Председателю Совета народных депутатов Осинниковского городского округа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1.1. Обеспечить предоставление проектов нормативных правовых актов в прокуратуру города для проведения правовой экспертизы  нарочным способом или по электронной почте (адрес osinniki@</w:t>
      </w:r>
      <w:r>
        <w:rPr>
          <w:rFonts w:cs="Times New Roman" w:ascii="Times New Roman" w:hAnsi="Times New Roman"/>
          <w:sz w:val="24"/>
          <w:lang w:val="en-US"/>
        </w:rPr>
        <w:t>kemprok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) в срок не позднее чем за 10 рабочих дней до принятия после проверки редакции проектов на соответствие требованиям законодательства начальником отдела Советом народных депутатов Осинниковского городского округ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1.2. Обеспечить представление в прокуратуру города принятого нормативного правового акта в течение 10 дней со дня подпис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3. Возложить ответственность за представление принятых нормативных правовых актов и их проектов в прокуратуру города на специалиста по кадровым вопросам и делопроизводству  Совета народных депутатов Осинниковского городского округ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4. Привлекать представителей прокуратуры города к разработке наиболее значимых правовых актов, а также правовых актов напрямую затрагивающих права, свободы и обязанности человека и граждани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Назначить ответственным начальника отдела по правовым вопросам и организации работы Совета   за ежемесячное проведение совместно с прокуратурой города сверки соответствия действующих муниципальных нормативных правовых актов изменениям федерального и регионального законодательств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3.Начальнику отдела Совета народных депутатов организовать учет принимаемых нормативных правовых актов и направляемых в прокуратуру города нормативных правовых актов, их проектов. Информацию с перечнем  принятых нормативных правовых актов, датой направления в прокуратуру города принятых нормативных правовых актов и их проектов ежеквартально представлять в прокуратуру город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4.На  постоянную комиссию Совета народных депутатов  по местному самоуправлению и безопасности   возложить  проведение мониторинга действующих муниципальных нормативных правовых актов округа. На заседание комиссии приглашать представителей прокуратуры гор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3:25:00Z</dcterms:created>
  <dc:creator>Alexandre Katalov</dc:creator>
  <dc:description/>
  <cp:keywords/>
  <dc:language>en-US</dc:language>
  <cp:lastModifiedBy>SOVET-US</cp:lastModifiedBy>
  <cp:lastPrinted>2014-02-05T15:21:00Z</cp:lastPrinted>
  <dcterms:modified xsi:type="dcterms:W3CDTF">2014-02-05T08:21:00Z</dcterms:modified>
  <cp:revision>7</cp:revision>
  <dc:subject/>
  <dc:title>_____</dc:title>
</cp:coreProperties>
</file>